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bCs/>
          <w:iCs/>
          <w:sz w:val="28"/>
          <w:szCs w:val="28"/>
          <w:lang w:eastAsia="ru-RU"/>
        </w:rPr>
        <w:t>Девятнадцатая очередная сессия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 ноября 2025 г.</w:t>
        <w:tab/>
        <w:tab/>
        <w:tab/>
        <w:tab/>
        <w:tab/>
        <w:tab/>
        <w:tab/>
        <w:t xml:space="preserve">                  № 339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андидатурах в состав Приморской территори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. Предложить избирательной комиссии Архангельской области назначить членами Приморской территориальной избирательной комиссии с правом решающего голоса следующие кандидатуры: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.1. Горбачеву Елену Викторовну, 29.11.1983 г.р, образование высшее, место работы - Собрание депутатов Приморского муниципального округа Архангельской области, консультант отдела правовой и организационной работы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. Семенову Анну Владимировну, 07.01.1974 г.р, образование  высшее, место работы - Управление по инфраструктурному развитию и муниципальному хозяйству администрации Приморского муниципального округа Архангельской области, заместитель начальника управления, начальник отдела по управлению жилищным фондом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Направить настоящее решение в избирательную комиссию Архангельской области в соответствии с установленным ею порядком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Приморского муниципального округа</w:t>
      </w:r>
      <w:r>
        <w:rPr>
          <w:sz w:val="28"/>
          <w:lang w:eastAsia="ru-RU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27:00Z</dcterms:created>
  <dc:creator>Zotova</dc:creator>
  <dc:description/>
  <cp:keywords/>
  <dc:language>en-US</dc:language>
  <cp:lastModifiedBy>Горбачева Елена Викторовна</cp:lastModifiedBy>
  <cp:lastPrinted>2025-11-05T11:00:00Z</cp:lastPrinted>
  <dcterms:modified xsi:type="dcterms:W3CDTF">2025-11-19T07:47:00Z</dcterms:modified>
  <cp:revision>6</cp:revision>
  <dc:subject/>
  <dc:title>Муниципальное образование «Приморский муниципальный район»</dc:title>
</cp:coreProperties>
</file>